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 xml:space="preserve">Name________________________________Date_________________Mod_______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197485</wp:posOffset>
            </wp:positionV>
            <wp:extent cx="1714500" cy="1714500"/>
            <wp:effectExtent l="0" t="0" r="0" b="0"/>
            <wp:wrapTight wrapText="bothSides">
              <wp:wrapPolygon edited="0">
                <wp:start x="-60" y="0"/>
                <wp:lineTo x="-60" y="21540"/>
                <wp:lineTo x="21600" y="21540"/>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14500" cy="1714500"/>
                    </a:xfrm>
                    <a:prstGeom prst="rect">
                      <a:avLst/>
                    </a:prstGeom>
                  </pic:spPr>
                </pic:pic>
              </a:graphicData>
            </a:graphic>
          </wp:anchor>
        </w:drawing>
      </w:r>
      <w:r>
        <w:rPr>
          <w:rFonts w:cs="Century Gothic" w:ascii="Century Gothic" w:hAnsi="Century Gothic"/>
        </w:rPr>
        <w:t xml:space="preserve">As discussed, Sickle Cell Disease is one of thousands of disorders caused by a single gene.  Sickle-cell anemia is an autosomal, recessive human disease. It is caused by a flawed allele for a polypeptide in hemoglobin.  As a result, this oxygen carrying protein in the red blood cell causes it to have a ‘sickled’ shape.  Sickle-shaped cells are more rigid and tend to get stuck in the capillaries.  This lack of blood flow causes damage to cells tissues and organ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cientists used SNPs (</w:t>
      </w:r>
      <w:r>
        <w:rPr>
          <w:rFonts w:cs="Century Gothic" w:ascii="Century Gothic" w:hAnsi="Century Gothic"/>
          <w:b/>
        </w:rPr>
        <w:t>single nucleotide</w:t>
      </w:r>
      <w:r>
        <w:rPr>
          <w:rFonts w:cs="Century Gothic" w:ascii="Century Gothic" w:hAnsi="Century Gothic"/>
        </w:rPr>
        <w:t xml:space="preserve"> polymorphisms) to locate the sickle cell allele in genes that code for hemoglobin protein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 xml:space="preserve">1.  </w:t>
      </w:r>
      <w:r>
        <w:rPr>
          <w:rFonts w:cs="Century Gothic" w:ascii="Century Gothic" w:hAnsi="Century Gothic"/>
        </w:rPr>
        <w:t xml:space="preserve">How many bases are involved in this mutation?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 xml:space="preserve">2.  </w:t>
      </w:r>
      <w:r>
        <w:rPr>
          <w:rFonts w:cs="Century Gothic" w:ascii="Century Gothic" w:hAnsi="Century Gothic"/>
        </w:rPr>
        <w:t>What kind of mutation causes the sickle cell mutation?</w:t>
      </w:r>
    </w:p>
    <w:p>
      <w:pPr>
        <w:pStyle w:val="Normal"/>
        <w:rPr>
          <w:rFonts w:ascii="Century Gothic" w:hAnsi="Century Gothic" w:cs="Century Gothic"/>
          <w:b/>
          <w:b/>
        </w:rPr>
      </w:pPr>
      <w:r>
        <w:rPr>
          <w:rFonts w:cs="Century Gothic" w:ascii="Century Gothic" w:hAnsi="Century Gothic"/>
          <w:b/>
        </w:rPr>
      </w:r>
    </w:p>
    <w:p>
      <w:pPr>
        <w:pStyle w:val="NormalWeb"/>
        <w:numPr>
          <w:ilvl w:val="0"/>
          <w:numId w:val="2"/>
        </w:numPr>
        <w:rPr>
          <w:rFonts w:ascii="Century Gothic" w:hAnsi="Century Gothic" w:cs="Century Gothic"/>
        </w:rPr>
      </w:pPr>
      <w:r>
        <w:rPr>
          <w:rFonts w:cs="Century Gothic" w:ascii="Century Gothic" w:hAnsi="Century Gothic"/>
        </w:rPr>
        <w:drawing>
          <wp:anchor behindDoc="1" distT="0" distB="0" distL="114935" distR="114935" simplePos="0" locked="0" layoutInCell="0" allowOverlap="1" relativeHeight="3">
            <wp:simplePos x="0" y="0"/>
            <wp:positionH relativeFrom="column">
              <wp:posOffset>-914400</wp:posOffset>
            </wp:positionH>
            <wp:positionV relativeFrom="paragraph">
              <wp:posOffset>636905</wp:posOffset>
            </wp:positionV>
            <wp:extent cx="2068830" cy="2407285"/>
            <wp:effectExtent l="0" t="0" r="0" b="0"/>
            <wp:wrapTight wrapText="bothSides">
              <wp:wrapPolygon edited="0">
                <wp:start x="-67" y="0"/>
                <wp:lineTo x="-67" y="21533"/>
                <wp:lineTo x="21599" y="2153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068830" cy="2407285"/>
                    </a:xfrm>
                    <a:prstGeom prst="rect">
                      <a:avLst/>
                    </a:prstGeom>
                  </pic:spPr>
                </pic:pic>
              </a:graphicData>
            </a:graphic>
          </wp:anchor>
        </w:drawing>
        <w:t>Now that you have an understanding of the rules of heredity, how would you anticipate sickle cell disease to be passed down in a population?  Label the pedigree with genotypes and phenotypes showing the probable inheritance if both parents are heterozygous.</w:t>
      </w:r>
      <w:r>
        <mc:AlternateContent>
          <mc:Choice Requires="wps">
            <w:drawing>
              <wp:anchor behindDoc="0" distT="0" distB="0" distL="114935" distR="114935" simplePos="0" locked="0" layoutInCell="0" allowOverlap="1" relativeHeight="17">
                <wp:simplePos x="0" y="0"/>
                <wp:positionH relativeFrom="column">
                  <wp:posOffset>4224655</wp:posOffset>
                </wp:positionH>
                <wp:positionV relativeFrom="paragraph">
                  <wp:posOffset>1245870</wp:posOffset>
                </wp:positionV>
                <wp:extent cx="2180590" cy="1266190"/>
                <wp:effectExtent l="0" t="0" r="0" b="0"/>
                <wp:wrapNone/>
                <wp:docPr id="3" name="Frame1"/>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t>Key</w:t>
                            </w:r>
                          </w:p>
                          <w:p>
                            <w:pPr>
                              <w:pStyle w:val="Normal"/>
                              <w:rPr/>
                            </w:pPr>
                            <w:r>
                              <w:rPr/>
                            </w:r>
                          </w:p>
                          <w:p>
                            <w:pPr>
                              <w:pStyle w:val="Normal"/>
                              <w:rPr/>
                            </w:pPr>
                            <w:r>
                              <w:rPr/>
                              <w:drawing>
                                <wp:inline distT="0" distB="0" distL="0" distR="0">
                                  <wp:extent cx="2381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t xml:space="preserve"> </w:t>
                            </w:r>
                            <w:r>
                              <w:rPr/>
                              <w:t>-male</w:t>
                              <w:tab/>
                            </w:r>
                            <w:r>
                              <w:rPr/>
                              <w:drawing>
                                <wp:inline distT="0" distB="0" distL="0" distR="0">
                                  <wp:extent cx="23812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r>
                              <w:rPr/>
                              <w:t xml:space="preserve"> has disease</w:t>
                            </w:r>
                          </w:p>
                          <w:p>
                            <w:pPr>
                              <w:pStyle w:val="Normal"/>
                              <w:rPr/>
                            </w:pPr>
                            <w:r>
                              <w:rPr/>
                            </w:r>
                          </w:p>
                          <w:p>
                            <w:pPr>
                              <w:pStyle w:val="Normal"/>
                              <w:rPr/>
                            </w:pPr>
                            <w:r>
                              <w:rPr/>
                              <w:drawing>
                                <wp:inline distT="0" distB="0" distL="0" distR="0">
                                  <wp:extent cx="2381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t xml:space="preserve">-female      </w:t>
                            </w:r>
                            <w:r>
                              <w:rPr/>
                              <w:drawing>
                                <wp:inline distT="0" distB="0" distL="0" distR="0">
                                  <wp:extent cx="2381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t xml:space="preserve">has diseas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98.1pt;mso-position-vertical-relative:text;margin-left:332.65pt;mso-position-horizontal-relative:text">
                <v:textbox>
                  <w:txbxContent>
                    <w:p>
                      <w:pPr>
                        <w:pStyle w:val="Normal"/>
                        <w:rPr/>
                      </w:pPr>
                      <w:r>
                        <w:rPr/>
                        <w:t>Key</w:t>
                      </w:r>
                    </w:p>
                    <w:p>
                      <w:pPr>
                        <w:pStyle w:val="Normal"/>
                        <w:rPr/>
                      </w:pPr>
                      <w:r>
                        <w:rPr/>
                      </w:r>
                    </w:p>
                    <w:p>
                      <w:pPr>
                        <w:pStyle w:val="Normal"/>
                        <w:rPr/>
                      </w:pPr>
                      <w:r>
                        <w:rPr/>
                        <w:drawing>
                          <wp:inline distT="0" distB="0" distL="0" distR="0">
                            <wp:extent cx="238125"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t xml:space="preserve"> </w:t>
                      </w:r>
                      <w:r>
                        <w:rPr/>
                        <w:t>-male</w:t>
                        <w:tab/>
                      </w:r>
                      <w:r>
                        <w:rPr/>
                        <w:drawing>
                          <wp:inline distT="0" distB="0" distL="0" distR="0">
                            <wp:extent cx="238125" cy="238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t xml:space="preserve"> has disease</w:t>
                      </w:r>
                    </w:p>
                    <w:p>
                      <w:pPr>
                        <w:pStyle w:val="Normal"/>
                        <w:rPr/>
                      </w:pPr>
                      <w:r>
                        <w:rPr/>
                      </w:r>
                    </w:p>
                    <w:p>
                      <w:pPr>
                        <w:pStyle w:val="Normal"/>
                        <w:rPr/>
                      </w:pPr>
                      <w:r>
                        <w:rPr/>
                        <w:drawing>
                          <wp:inline distT="0" distB="0" distL="0" distR="0">
                            <wp:extent cx="238125" cy="238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t xml:space="preserve">-female      </w:t>
                      </w:r>
                      <w:r>
                        <w:rPr/>
                        <w:drawing>
                          <wp:inline distT="0" distB="0" distL="0" distR="0">
                            <wp:extent cx="238125" cy="238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r>
                        <w:rPr/>
                        <w:t xml:space="preserve">has disease </w:t>
                      </w:r>
                    </w:p>
                  </w:txbxContent>
                </v:textbox>
                <w10:wrap type="none"/>
              </v:rect>
            </w:pict>
          </mc:Fallback>
        </mc:AlternateConten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2">
                <wp:simplePos x="0" y="0"/>
                <wp:positionH relativeFrom="column">
                  <wp:posOffset>3953510</wp:posOffset>
                </wp:positionH>
                <wp:positionV relativeFrom="paragraph">
                  <wp:posOffset>62230</wp:posOffset>
                </wp:positionV>
                <wp:extent cx="201930" cy="122555"/>
                <wp:effectExtent l="6350" t="6985" r="6350" b="5715"/>
                <wp:wrapNone/>
                <wp:docPr id="12" name=""/>
                <a:graphic xmlns:a="http://schemas.openxmlformats.org/drawingml/2006/main">
                  <a:graphicData uri="http://schemas.microsoft.com/office/word/2010/wordprocessingShape">
                    <wps:wsp>
                      <wps:cNvSpPr/>
                      <wps:spPr>
                        <a:xfrm>
                          <a:off x="0" y="0"/>
                          <a:ext cx="201960" cy="122400"/>
                        </a:xfrm>
                        <a:custGeom>
                          <a:avLst/>
                          <a:gdLst/>
                          <a:ahLst/>
                          <a:rect l="l" t="t" r="r" b="b"/>
                          <a:pathLst>
                            <a:path w="562" h="342">
                              <a:moveTo>
                                <a:pt x="18242" y="17242"/>
                              </a:moveTo>
                              <a:cubicBezTo>
                                <a:pt x="18231" y="17222"/>
                                <a:pt x="18221" y="17190"/>
                                <a:pt x="18192" y="17210"/>
                              </a:cubicBezTo>
                              <a:cubicBezTo>
                                <a:pt x="18169" y="17226"/>
                                <a:pt x="18158" y="17295"/>
                                <a:pt x="18154" y="17319"/>
                              </a:cubicBezTo>
                              <a:cubicBezTo>
                                <a:pt x="18148" y="17352"/>
                                <a:pt x="18144" y="17386"/>
                                <a:pt x="18140" y="17420"/>
                              </a:cubicBezTo>
                              <a:cubicBezTo>
                                <a:pt x="18128" y="17456"/>
                                <a:pt x="18146" y="17356"/>
                                <a:pt x="18147" y="17347"/>
                              </a:cubicBezTo>
                              <a:cubicBezTo>
                                <a:pt x="18151" y="17289"/>
                                <a:pt x="18153" y="17213"/>
                                <a:pt x="18130" y="17169"/>
                              </a:cubicBezTo>
                              <a:cubicBezTo>
                                <a:pt x="18120" y="17198"/>
                                <a:pt x="18113" y="17227"/>
                                <a:pt x="18107" y="17258"/>
                              </a:cubicBezTo>
                              <a:cubicBezTo>
                                <a:pt x="18097" y="17307"/>
                                <a:pt x="18089" y="17356"/>
                                <a:pt x="18087" y="17406"/>
                              </a:cubicBezTo>
                              <a:cubicBezTo>
                                <a:pt x="18087" y="17424"/>
                                <a:pt x="18088" y="17426"/>
                                <a:pt x="18093" y="17397"/>
                              </a:cubicBezTo>
                              <a:cubicBezTo>
                                <a:pt x="18093" y="17379"/>
                                <a:pt x="18099" y="17200"/>
                                <a:pt x="18081" y="17200"/>
                              </a:cubicBezTo>
                              <a:cubicBezTo>
                                <a:pt x="18071" y="17200"/>
                                <a:pt x="18057" y="17296"/>
                                <a:pt x="18056" y="17303"/>
                              </a:cubicBezTo>
                              <a:cubicBezTo>
                                <a:pt x="18049" y="17340"/>
                                <a:pt x="18043" y="17376"/>
                                <a:pt x="18037" y="17413"/>
                              </a:cubicBezTo>
                              <a:cubicBezTo>
                                <a:pt x="18036" y="17418"/>
                                <a:pt x="18036" y="17424"/>
                                <a:pt x="18035" y="17429"/>
                              </a:cubicBezTo>
                              <a:cubicBezTo>
                                <a:pt x="18028" y="17399"/>
                                <a:pt x="18027" y="17369"/>
                                <a:pt x="18025" y="17338"/>
                              </a:cubicBezTo>
                              <a:cubicBezTo>
                                <a:pt x="18025" y="17334"/>
                                <a:pt x="18018" y="17255"/>
                                <a:pt x="18014" y="17256"/>
                              </a:cubicBezTo>
                              <a:cubicBezTo>
                                <a:pt x="17990" y="17261"/>
                                <a:pt x="17987" y="17295"/>
                                <a:pt x="17980" y="17317"/>
                              </a:cubicBezTo>
                              <a:cubicBezTo>
                                <a:pt x="17968" y="17353"/>
                                <a:pt x="17959" y="17391"/>
                                <a:pt x="17948" y="17427"/>
                              </a:cubicBezTo>
                              <a:cubicBezTo>
                                <a:pt x="17942" y="17446"/>
                                <a:pt x="17936" y="17465"/>
                                <a:pt x="17930" y="17484"/>
                              </a:cubicBezTo>
                              <a:cubicBezTo>
                                <a:pt x="17924" y="17449"/>
                                <a:pt x="17927" y="17417"/>
                                <a:pt x="17928" y="17381"/>
                              </a:cubicBezTo>
                              <a:cubicBezTo>
                                <a:pt x="17928" y="17362"/>
                                <a:pt x="17938" y="17299"/>
                                <a:pt x="17926" y="17283"/>
                              </a:cubicBezTo>
                              <a:cubicBezTo>
                                <a:pt x="17910" y="17262"/>
                                <a:pt x="17908" y="17291"/>
                                <a:pt x="17903" y="17313"/>
                              </a:cubicBezTo>
                              <a:cubicBezTo>
                                <a:pt x="17894" y="17351"/>
                                <a:pt x="17881" y="17389"/>
                                <a:pt x="17873" y="17427"/>
                              </a:cubicBezTo>
                              <a:cubicBezTo>
                                <a:pt x="17868" y="17453"/>
                                <a:pt x="17867" y="17461"/>
                                <a:pt x="17862" y="17478"/>
                              </a:cubicBezTo>
                              <a:cubicBezTo>
                                <a:pt x="17859" y="17495"/>
                                <a:pt x="17858" y="17500"/>
                                <a:pt x="17854" y="17510"/>
                              </a:cubicBezTo>
                              <a:cubicBezTo>
                                <a:pt x="17857" y="17473"/>
                                <a:pt x="17861" y="17437"/>
                                <a:pt x="17863" y="17400"/>
                              </a:cubicBezTo>
                              <a:cubicBezTo>
                                <a:pt x="17866" y="17352"/>
                                <a:pt x="17866" y="17305"/>
                                <a:pt x="17867" y="17257"/>
                              </a:cubicBezTo>
                              <a:cubicBezTo>
                                <a:pt x="17868" y="17234"/>
                                <a:pt x="17868" y="17228"/>
                                <a:pt x="17866" y="17214"/>
                              </a:cubicBezTo>
                              <a:cubicBezTo>
                                <a:pt x="17850" y="17247"/>
                                <a:pt x="17842" y="17280"/>
                                <a:pt x="17836" y="17317"/>
                              </a:cubicBezTo>
                              <a:cubicBezTo>
                                <a:pt x="17829" y="17358"/>
                                <a:pt x="17822" y="17399"/>
                                <a:pt x="17817" y="17441"/>
                              </a:cubicBezTo>
                              <a:cubicBezTo>
                                <a:pt x="17815" y="17462"/>
                                <a:pt x="17802" y="17483"/>
                                <a:pt x="17818" y="17459"/>
                              </a:cubicBezTo>
                              <a:cubicBezTo>
                                <a:pt x="17827" y="17379"/>
                                <a:pt x="17835" y="17297"/>
                                <a:pt x="17837" y="17216"/>
                              </a:cubicBezTo>
                              <a:cubicBezTo>
                                <a:pt x="17837" y="17193"/>
                                <a:pt x="17837" y="17187"/>
                                <a:pt x="17837" y="17173"/>
                              </a:cubicBezTo>
                              <a:cubicBezTo>
                                <a:pt x="17821" y="17204"/>
                                <a:pt x="17817" y="17240"/>
                                <a:pt x="17810" y="17275"/>
                              </a:cubicBezTo>
                              <a:cubicBezTo>
                                <a:pt x="17795" y="17347"/>
                                <a:pt x="17785" y="17422"/>
                                <a:pt x="17779" y="17495"/>
                              </a:cubicBezTo>
                              <a:cubicBezTo>
                                <a:pt x="17779" y="17500"/>
                                <a:pt x="17778" y="17505"/>
                                <a:pt x="17778" y="17510"/>
                              </a:cubicBezTo>
                              <a:cubicBezTo>
                                <a:pt x="17792" y="17467"/>
                                <a:pt x="17796" y="17424"/>
                                <a:pt x="17801" y="17379"/>
                              </a:cubicBezTo>
                              <a:cubicBezTo>
                                <a:pt x="17807" y="17316"/>
                                <a:pt x="17815" y="17252"/>
                                <a:pt x="17813" y="17188"/>
                              </a:cubicBezTo>
                              <a:cubicBezTo>
                                <a:pt x="17802" y="17221"/>
                                <a:pt x="17796" y="17254"/>
                                <a:pt x="17787" y="17287"/>
                              </a:cubicBezTo>
                              <a:cubicBezTo>
                                <a:pt x="17778" y="17321"/>
                                <a:pt x="17769" y="17355"/>
                                <a:pt x="17757" y="17388"/>
                              </a:cubicBezTo>
                              <a:cubicBezTo>
                                <a:pt x="17751" y="17403"/>
                                <a:pt x="17749" y="17407"/>
                                <a:pt x="17746" y="17417"/>
                              </a:cubicBezTo>
                              <a:cubicBezTo>
                                <a:pt x="17734" y="17388"/>
                                <a:pt x="17740" y="17361"/>
                                <a:pt x="17743" y="17328"/>
                              </a:cubicBezTo>
                              <a:cubicBezTo>
                                <a:pt x="17747" y="17287"/>
                                <a:pt x="17756" y="17246"/>
                                <a:pt x="17759" y="17205"/>
                              </a:cubicBezTo>
                              <a:cubicBezTo>
                                <a:pt x="17760" y="17186"/>
                                <a:pt x="17760" y="17181"/>
                                <a:pt x="17760" y="17169"/>
                              </a:cubicBezTo>
                              <a:cubicBezTo>
                                <a:pt x="17739" y="17187"/>
                                <a:pt x="17734" y="17211"/>
                                <a:pt x="17726" y="17239"/>
                              </a:cubicBezTo>
                              <a:cubicBezTo>
                                <a:pt x="17715" y="17280"/>
                                <a:pt x="17703" y="17320"/>
                                <a:pt x="17692" y="17361"/>
                              </a:cubicBezTo>
                              <a:cubicBezTo>
                                <a:pt x="17689" y="17372"/>
                                <a:pt x="17666" y="17456"/>
                                <a:pt x="17698" y="17394"/>
                              </a:cubicBezTo>
                              <a:cubicBezTo>
                                <a:pt x="17718" y="17355"/>
                                <a:pt x="17740" y="17307"/>
                                <a:pt x="17752" y="17264"/>
                              </a:cubicBezTo>
                              <a:cubicBezTo>
                                <a:pt x="17753" y="17256"/>
                                <a:pt x="17755" y="17249"/>
                                <a:pt x="17756" y="1724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681,17169" coordsize="562,342" path="m18242,17242c18231,17222,18221,17190,18192,17210c18169,17226,18158,17295,18154,17319c18148,17352,18144,17386,18140,17420c18128,17456,18146,17356,18147,17347c18151,17289,18153,17213,18130,17169c18120,17198,18113,17227,18107,17258c18097,17307,18089,17356,18087,17406c18087,17424,18088,17426,18093,17397c18093,17379,18099,17200,18081,17200c18071,17200,18057,17296,18056,17303c18049,17340,18043,17376,18037,17413c18036,17418,18036,17424,18035,17429c18028,17399,18027,17369,18025,17338c18025,17334,18018,17255,18014,17256c17990,17261,17987,17295,17980,17317c17968,17353,17959,17391,17948,17427c17942,17446,17936,17465,17930,17484c17924,17449,17927,17417,17928,17381c17928,17362,17938,17299,17926,17283c17910,17262,17908,17291,17903,17313c17894,17351,17881,17389,17873,17427c17868,17453,17867,17461,17862,17478c17859,17495,17858,17500,17854,17510c17857,17473,17861,17437,17863,17400c17866,17352,17866,17305,17867,17257c17868,17234,17868,17228,17866,17214c17850,17247,17842,17280,17836,17317c17829,17358,17822,17399,17817,17441c17815,17462,17802,17483,17818,17459c17827,17379,17835,17297,17837,17216c17837,17193,17837,17187,17837,17173c17821,17204,17817,17240,17810,17275c17795,17347,17785,17422,17779,17495c17779,17500,17778,17505,17778,17510c17792,17467,17796,17424,17801,17379c17807,17316,17815,17252,17813,17188c17802,17221,17796,17254,17787,17287c17778,17321,17769,17355,17757,17388c17751,17403,17749,17407,17746,17417c17734,17388,17740,17361,17743,17328c17747,17287,17756,17246,17759,17205c17760,17186,17760,17181,17760,17169c17739,17187,17734,17211,17726,17239c17715,17280,17703,17320,17692,17361c17689,17372,17666,17456,17698,17394c17718,17355,17740,17307,17752,17264c17753,17256,17755,17249,17756,17241e" stroked="t" o:allowincell="f" style="position:absolute;margin-left:311.3pt;margin-top:4.9pt;width:15.85pt;height:9.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64965</wp:posOffset>
                </wp:positionH>
                <wp:positionV relativeFrom="paragraph">
                  <wp:posOffset>53975</wp:posOffset>
                </wp:positionV>
                <wp:extent cx="13335" cy="86360"/>
                <wp:effectExtent l="6985" t="6350" r="5715" b="6350"/>
                <wp:wrapNone/>
                <wp:docPr id="13" name=""/>
                <a:graphic xmlns:a="http://schemas.openxmlformats.org/drawingml/2006/main">
                  <a:graphicData uri="http://schemas.microsoft.com/office/word/2010/wordprocessingShape">
                    <wps:wsp>
                      <wps:cNvSpPr/>
                      <wps:spPr>
                        <a:xfrm>
                          <a:off x="0" y="0"/>
                          <a:ext cx="13320" cy="86400"/>
                        </a:xfrm>
                        <a:custGeom>
                          <a:avLst/>
                          <a:gdLst/>
                          <a:ahLst/>
                          <a:rect l="l" t="t" r="r" b="b"/>
                          <a:pathLst>
                            <a:path w="36" h="240">
                              <a:moveTo>
                                <a:pt x="18273" y="17294"/>
                              </a:moveTo>
                              <a:cubicBezTo>
                                <a:pt x="18272" y="17316"/>
                                <a:pt x="18271" y="17339"/>
                                <a:pt x="18269" y="17361"/>
                              </a:cubicBezTo>
                              <a:cubicBezTo>
                                <a:pt x="18276" y="17336"/>
                                <a:pt x="18278" y="17312"/>
                                <a:pt x="18281" y="17287"/>
                              </a:cubicBezTo>
                              <a:cubicBezTo>
                                <a:pt x="18286" y="17250"/>
                                <a:pt x="18289" y="17214"/>
                                <a:pt x="18291" y="17177"/>
                              </a:cubicBezTo>
                              <a:cubicBezTo>
                                <a:pt x="18292" y="17161"/>
                                <a:pt x="18292" y="17157"/>
                                <a:pt x="18292" y="17147"/>
                              </a:cubicBezTo>
                              <a:cubicBezTo>
                                <a:pt x="18287" y="17179"/>
                                <a:pt x="18283" y="17211"/>
                                <a:pt x="18282" y="17244"/>
                              </a:cubicBezTo>
                              <a:cubicBezTo>
                                <a:pt x="18281" y="17281"/>
                                <a:pt x="18281" y="17319"/>
                                <a:pt x="18285" y="17356"/>
                              </a:cubicBezTo>
                              <a:cubicBezTo>
                                <a:pt x="18287" y="17372"/>
                                <a:pt x="18287" y="17376"/>
                                <a:pt x="18288" y="17386"/>
                              </a:cubicBezTo>
                              <a:cubicBezTo>
                                <a:pt x="18300" y="17355"/>
                                <a:pt x="18299" y="17332"/>
                                <a:pt x="18300" y="17299"/>
                              </a:cubicBezTo>
                              <a:cubicBezTo>
                                <a:pt x="18301" y="17270"/>
                                <a:pt x="18302" y="17241"/>
                                <a:pt x="18303" y="17212"/>
                              </a:cubicBezTo>
                              <a:cubicBezTo>
                                <a:pt x="18304" y="17197"/>
                                <a:pt x="18304" y="17192"/>
                                <a:pt x="18304" y="17182"/>
                              </a:cubicBezTo>
                              <a:cubicBezTo>
                                <a:pt x="18303" y="17139"/>
                                <a:pt x="18303" y="17205"/>
                                <a:pt x="18303" y="17211"/>
                              </a:cubicBezTo>
                              <a:cubicBezTo>
                                <a:pt x="18303" y="17237"/>
                                <a:pt x="18301" y="17263"/>
                                <a:pt x="18300" y="17289"/>
                              </a:cubicBezTo>
                              <a:cubicBezTo>
                                <a:pt x="18299" y="17330"/>
                                <a:pt x="18299" y="17325"/>
                                <a:pt x="18300" y="17287"/>
                              </a:cubicBezTo>
                              <a:cubicBezTo>
                                <a:pt x="18301" y="17257"/>
                                <a:pt x="18302" y="17227"/>
                                <a:pt x="18301" y="17197"/>
                              </a:cubicBezTo>
                              <a:cubicBezTo>
                                <a:pt x="18300" y="17180"/>
                                <a:pt x="18300" y="17175"/>
                                <a:pt x="18297" y="17165"/>
                              </a:cubicBezTo>
                              <a:cubicBezTo>
                                <a:pt x="18283" y="17203"/>
                                <a:pt x="18280" y="17239"/>
                                <a:pt x="18276" y="17279"/>
                              </a:cubicBezTo>
                              <a:cubicBezTo>
                                <a:pt x="18273" y="17313"/>
                                <a:pt x="18272" y="17322"/>
                                <a:pt x="18270" y="1734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269,17147" coordsize="36,240" path="m18273,17294c18272,17316,18271,17339,18269,17361c18276,17336,18278,17312,18281,17287c18286,17250,18289,17214,18291,17177c18292,17161,18292,17157,18292,17147c18287,17179,18283,17211,18282,17244c18281,17281,18281,17319,18285,17356c18287,17372,18287,17376,18288,17386c18300,17355,18299,17332,18300,17299c18301,17270,18302,17241,18303,17212c18304,17197,18304,17192,18304,17182c18303,17139,18303,17205,18303,17211c18303,17237,18301,17263,18300,17289c18299,17330,18299,17325,18300,17287c18301,17257,18302,17227,18301,17197c18300,17180,18300,17175,18297,17165c18283,17203,18280,17239,18276,17279c18273,17313,18272,17322,18270,17344e" stroked="t" o:allowincell="f" style="position:absolute;margin-left:327.95pt;margin-top:4.25pt;width:1pt;height:6.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30040</wp:posOffset>
                </wp:positionH>
                <wp:positionV relativeFrom="paragraph">
                  <wp:posOffset>52070</wp:posOffset>
                </wp:positionV>
                <wp:extent cx="2540" cy="5080"/>
                <wp:effectExtent l="6350" t="6350" r="6350" b="6350"/>
                <wp:wrapNone/>
                <wp:docPr id="14" name=""/>
                <a:graphic xmlns:a="http://schemas.openxmlformats.org/drawingml/2006/main">
                  <a:graphicData uri="http://schemas.microsoft.com/office/word/2010/wordprocessingShape">
                    <wps:wsp>
                      <wps:cNvSpPr/>
                      <wps:spPr>
                        <a:xfrm>
                          <a:off x="0" y="0"/>
                          <a:ext cx="2520" cy="5040"/>
                        </a:xfrm>
                        <a:custGeom>
                          <a:avLst/>
                          <a:gdLst/>
                          <a:ahLst/>
                          <a:rect l="l" t="t" r="r" b="b"/>
                          <a:pathLst>
                            <a:path w="7" h="14">
                              <a:moveTo>
                                <a:pt x="18172" y="17154"/>
                              </a:moveTo>
                              <a:cubicBezTo>
                                <a:pt x="18174" y="17150"/>
                                <a:pt x="18176" y="17145"/>
                                <a:pt x="18178" y="1714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172,17141" coordsize="7,14" path="m18172,17154c18174,17150,18176,17145,18178,17141e" stroked="t" o:allowincell="f" style="position:absolute;margin-left:325.2pt;margin-top:4.1pt;width:0.15pt;height:0.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77640</wp:posOffset>
                </wp:positionH>
                <wp:positionV relativeFrom="paragraph">
                  <wp:posOffset>38735</wp:posOffset>
                </wp:positionV>
                <wp:extent cx="41910" cy="64770"/>
                <wp:effectExtent l="6350" t="5715" r="6985" b="6350"/>
                <wp:wrapNone/>
                <wp:docPr id="15" name=""/>
                <a:graphic xmlns:a="http://schemas.openxmlformats.org/drawingml/2006/main">
                  <a:graphicData uri="http://schemas.microsoft.com/office/word/2010/wordprocessingShape">
                    <wps:wsp>
                      <wps:cNvSpPr/>
                      <wps:spPr>
                        <a:xfrm>
                          <a:off x="0" y="0"/>
                          <a:ext cx="41760" cy="64800"/>
                        </a:xfrm>
                        <a:custGeom>
                          <a:avLst/>
                          <a:gdLst/>
                          <a:ahLst/>
                          <a:rect l="l" t="t" r="r" b="b"/>
                          <a:pathLst>
                            <a:path w="116" h="181">
                              <a:moveTo>
                                <a:pt x="17862" y="17284"/>
                              </a:moveTo>
                              <a:cubicBezTo>
                                <a:pt x="17863" y="17270"/>
                                <a:pt x="17869" y="17239"/>
                                <a:pt x="17855" y="17229"/>
                              </a:cubicBezTo>
                              <a:cubicBezTo>
                                <a:pt x="17837" y="17216"/>
                                <a:pt x="17822" y="17255"/>
                                <a:pt x="17818" y="17264"/>
                              </a:cubicBezTo>
                              <a:cubicBezTo>
                                <a:pt x="17816" y="17260"/>
                                <a:pt x="17804" y="17216"/>
                                <a:pt x="17801" y="17216"/>
                              </a:cubicBezTo>
                              <a:cubicBezTo>
                                <a:pt x="17783" y="17213"/>
                                <a:pt x="17770" y="17217"/>
                                <a:pt x="17772" y="17187"/>
                              </a:cubicBezTo>
                              <a:cubicBezTo>
                                <a:pt x="17772" y="17180"/>
                                <a:pt x="17784" y="17122"/>
                                <a:pt x="17763" y="17134"/>
                              </a:cubicBezTo>
                              <a:cubicBezTo>
                                <a:pt x="17756" y="17148"/>
                                <a:pt x="17753" y="17153"/>
                                <a:pt x="17750" y="17163"/>
                              </a:cubicBezTo>
                              <a:cubicBezTo>
                                <a:pt x="17783" y="17126"/>
                                <a:pt x="17751" y="17135"/>
                                <a:pt x="17748" y="17129"/>
                              </a:cubicBezTo>
                              <a:cubicBezTo>
                                <a:pt x="17749" y="17124"/>
                                <a:pt x="17751" y="17120"/>
                                <a:pt x="17752" y="17115"/>
                              </a:cubicBezTo>
                              <a:cubicBezTo>
                                <a:pt x="17764" y="17096"/>
                                <a:pt x="17756" y="17116"/>
                                <a:pt x="17759" y="17131"/>
                              </a:cubicBezTo>
                              <a:cubicBezTo>
                                <a:pt x="17785" y="17098"/>
                                <a:pt x="17773" y="17110"/>
                                <a:pt x="17792" y="17129"/>
                              </a:cubicBezTo>
                              <a:cubicBezTo>
                                <a:pt x="17813" y="17149"/>
                                <a:pt x="17814" y="17126"/>
                                <a:pt x="17819" y="17165"/>
                              </a:cubicBezTo>
                              <a:cubicBezTo>
                                <a:pt x="17820" y="17174"/>
                                <a:pt x="17820" y="17235"/>
                                <a:pt x="17831" y="17238"/>
                              </a:cubicBezTo>
                              <a:cubicBezTo>
                                <a:pt x="17852" y="17244"/>
                                <a:pt x="17846" y="17209"/>
                                <a:pt x="17846" y="172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748,17104" coordsize="116,181" path="m17862,17284c17863,17270,17869,17239,17855,17229c17837,17216,17822,17255,17818,17264c17816,17260,17804,17216,17801,17216c17783,17213,17770,17217,17772,17187c17772,17180,17784,17122,17763,17134c17756,17148,17753,17153,17750,17163c17783,17126,17751,17135,17748,17129c17749,17124,17751,17120,17752,17115c17764,17096,17756,17116,17759,17131c17785,17098,17773,17110,17792,17129c17813,17149,17814,17126,17819,17165c17820,17174,17820,17235,17831,17238c17852,17244,17846,17209,17846,17200e" stroked="t" o:allowincell="f" style="position:absolute;margin-left:313.2pt;margin-top:3.05pt;width:3.25pt;height:5.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93515</wp:posOffset>
                </wp:positionH>
                <wp:positionV relativeFrom="paragraph">
                  <wp:posOffset>12700</wp:posOffset>
                </wp:positionV>
                <wp:extent cx="203200" cy="196850"/>
                <wp:effectExtent l="38100" t="38100" r="38735" b="37465"/>
                <wp:wrapNone/>
                <wp:docPr id="16" name=""/>
                <a:graphic xmlns:a="http://schemas.openxmlformats.org/drawingml/2006/main">
                  <a:graphicData uri="http://schemas.microsoft.com/office/word/2010/wordprocessingShape">
                    <wps:wsp>
                      <wps:cNvSpPr/>
                      <wps:spPr>
                        <a:xfrm>
                          <a:off x="0" y="0"/>
                          <a:ext cx="203040" cy="196920"/>
                        </a:xfrm>
                        <a:custGeom>
                          <a:avLst/>
                          <a:gdLst/>
                          <a:ahLst/>
                          <a:rect l="l" t="t" r="r" b="b"/>
                          <a:pathLst>
                            <a:path w="563" h="547">
                              <a:moveTo>
                                <a:pt x="18294" y="17131"/>
                              </a:moveTo>
                              <a:cubicBezTo>
                                <a:pt x="18278" y="17142"/>
                                <a:pt x="18273" y="17135"/>
                                <a:pt x="18274" y="17167"/>
                              </a:cubicBezTo>
                              <a:cubicBezTo>
                                <a:pt x="18274" y="17185"/>
                                <a:pt x="18281" y="17201"/>
                                <a:pt x="18281" y="17219"/>
                              </a:cubicBezTo>
                              <a:cubicBezTo>
                                <a:pt x="18281" y="17239"/>
                                <a:pt x="18276" y="17257"/>
                                <a:pt x="18276" y="17277"/>
                              </a:cubicBezTo>
                              <a:cubicBezTo>
                                <a:pt x="18276" y="17300"/>
                                <a:pt x="18279" y="17323"/>
                                <a:pt x="18278" y="17346"/>
                              </a:cubicBezTo>
                              <a:cubicBezTo>
                                <a:pt x="18277" y="17367"/>
                                <a:pt x="18275" y="17387"/>
                                <a:pt x="18273" y="17408"/>
                              </a:cubicBezTo>
                              <a:cubicBezTo>
                                <a:pt x="18271" y="17427"/>
                                <a:pt x="18277" y="17437"/>
                                <a:pt x="18280" y="17455"/>
                              </a:cubicBezTo>
                              <a:cubicBezTo>
                                <a:pt x="18282" y="17468"/>
                                <a:pt x="18283" y="17479"/>
                                <a:pt x="18285" y="17491"/>
                              </a:cubicBezTo>
                              <a:cubicBezTo>
                                <a:pt x="18268" y="17489"/>
                                <a:pt x="18253" y="17488"/>
                                <a:pt x="18235" y="17490"/>
                              </a:cubicBezTo>
                              <a:cubicBezTo>
                                <a:pt x="18217" y="17492"/>
                                <a:pt x="18201" y="17497"/>
                                <a:pt x="18183" y="17499"/>
                              </a:cubicBezTo>
                              <a:cubicBezTo>
                                <a:pt x="18171" y="17501"/>
                                <a:pt x="18159" y="17503"/>
                                <a:pt x="18147" y="17506"/>
                              </a:cubicBezTo>
                              <a:cubicBezTo>
                                <a:pt x="18147" y="17489"/>
                                <a:pt x="18145" y="17473"/>
                                <a:pt x="18143" y="17456"/>
                              </a:cubicBezTo>
                              <a:cubicBezTo>
                                <a:pt x="18141" y="17438"/>
                                <a:pt x="18141" y="17421"/>
                                <a:pt x="18138" y="17403"/>
                              </a:cubicBezTo>
                              <a:cubicBezTo>
                                <a:pt x="18135" y="17384"/>
                                <a:pt x="18134" y="17368"/>
                                <a:pt x="18133" y="17349"/>
                              </a:cubicBezTo>
                              <a:cubicBezTo>
                                <a:pt x="18132" y="17331"/>
                                <a:pt x="18125" y="17313"/>
                                <a:pt x="18124" y="17295"/>
                              </a:cubicBezTo>
                              <a:cubicBezTo>
                                <a:pt x="18123" y="17273"/>
                                <a:pt x="18123" y="17252"/>
                                <a:pt x="18120" y="17231"/>
                              </a:cubicBezTo>
                              <a:cubicBezTo>
                                <a:pt x="18118" y="17215"/>
                                <a:pt x="18118" y="17201"/>
                                <a:pt x="18119" y="17185"/>
                              </a:cubicBezTo>
                              <a:cubicBezTo>
                                <a:pt x="18120" y="17170"/>
                                <a:pt x="18120" y="17153"/>
                                <a:pt x="18126" y="17139"/>
                              </a:cubicBezTo>
                              <a:cubicBezTo>
                                <a:pt x="18129" y="17135"/>
                                <a:pt x="18132" y="17131"/>
                                <a:pt x="18135" y="17127"/>
                              </a:cubicBezTo>
                              <a:cubicBezTo>
                                <a:pt x="18117" y="17131"/>
                                <a:pt x="18105" y="17131"/>
                                <a:pt x="18088" y="17132"/>
                              </a:cubicBezTo>
                              <a:cubicBezTo>
                                <a:pt x="18072" y="17133"/>
                                <a:pt x="18056" y="17136"/>
                                <a:pt x="18040" y="17132"/>
                              </a:cubicBezTo>
                              <a:cubicBezTo>
                                <a:pt x="18021" y="17127"/>
                                <a:pt x="18013" y="17122"/>
                                <a:pt x="17993" y="17122"/>
                              </a:cubicBezTo>
                              <a:cubicBezTo>
                                <a:pt x="17987" y="17142"/>
                                <a:pt x="17989" y="17157"/>
                                <a:pt x="17994" y="17178"/>
                              </a:cubicBezTo>
                              <a:cubicBezTo>
                                <a:pt x="18001" y="17208"/>
                                <a:pt x="17997" y="17238"/>
                                <a:pt x="18002" y="17269"/>
                              </a:cubicBezTo>
                              <a:cubicBezTo>
                                <a:pt x="18007" y="17297"/>
                                <a:pt x="18015" y="17323"/>
                                <a:pt x="18020" y="17351"/>
                              </a:cubicBezTo>
                              <a:cubicBezTo>
                                <a:pt x="18024" y="17369"/>
                                <a:pt x="18027" y="17387"/>
                                <a:pt x="18031" y="17405"/>
                              </a:cubicBezTo>
                              <a:cubicBezTo>
                                <a:pt x="18035" y="17421"/>
                                <a:pt x="18036" y="17438"/>
                                <a:pt x="18036" y="17454"/>
                              </a:cubicBezTo>
                              <a:cubicBezTo>
                                <a:pt x="18037" y="17482"/>
                                <a:pt x="18041" y="17476"/>
                                <a:pt x="18035" y="17483"/>
                              </a:cubicBezTo>
                              <a:cubicBezTo>
                                <a:pt x="18028" y="17491"/>
                                <a:pt x="17998" y="17491"/>
                                <a:pt x="17987" y="17494"/>
                              </a:cubicBezTo>
                              <a:cubicBezTo>
                                <a:pt x="17973" y="17498"/>
                                <a:pt x="17952" y="17509"/>
                                <a:pt x="17938" y="17506"/>
                              </a:cubicBezTo>
                              <a:cubicBezTo>
                                <a:pt x="17916" y="17501"/>
                                <a:pt x="17915" y="17496"/>
                                <a:pt x="17892" y="17504"/>
                              </a:cubicBezTo>
                              <a:cubicBezTo>
                                <a:pt x="17880" y="17506"/>
                                <a:pt x="17875" y="17507"/>
                                <a:pt x="17869" y="17514"/>
                              </a:cubicBezTo>
                              <a:cubicBezTo>
                                <a:pt x="17871" y="17498"/>
                                <a:pt x="17874" y="17483"/>
                                <a:pt x="17874" y="17467"/>
                              </a:cubicBezTo>
                              <a:cubicBezTo>
                                <a:pt x="17874" y="17452"/>
                                <a:pt x="17870" y="17434"/>
                                <a:pt x="17868" y="17419"/>
                              </a:cubicBezTo>
                              <a:cubicBezTo>
                                <a:pt x="17866" y="17403"/>
                                <a:pt x="17862" y="17387"/>
                                <a:pt x="17861" y="17371"/>
                              </a:cubicBezTo>
                              <a:cubicBezTo>
                                <a:pt x="17858" y="17334"/>
                                <a:pt x="17860" y="17300"/>
                                <a:pt x="17851" y="17263"/>
                              </a:cubicBezTo>
                              <a:cubicBezTo>
                                <a:pt x="17847" y="17246"/>
                                <a:pt x="17844" y="17234"/>
                                <a:pt x="17845" y="17217"/>
                              </a:cubicBezTo>
                              <a:cubicBezTo>
                                <a:pt x="17846" y="17202"/>
                                <a:pt x="17847" y="17182"/>
                                <a:pt x="17850" y="17168"/>
                              </a:cubicBezTo>
                              <a:cubicBezTo>
                                <a:pt x="17853" y="17156"/>
                                <a:pt x="17855" y="17146"/>
                                <a:pt x="17856" y="17134"/>
                              </a:cubicBezTo>
                              <a:cubicBezTo>
                                <a:pt x="17882" y="17137"/>
                                <a:pt x="17890" y="17149"/>
                                <a:pt x="17914" y="17158"/>
                              </a:cubicBezTo>
                              <a:cubicBezTo>
                                <a:pt x="17932" y="17165"/>
                                <a:pt x="17942" y="17162"/>
                                <a:pt x="17960" y="17158"/>
                              </a:cubicBezTo>
                              <a:cubicBezTo>
                                <a:pt x="17990" y="17152"/>
                                <a:pt x="18011" y="17154"/>
                                <a:pt x="18040" y="17153"/>
                              </a:cubicBezTo>
                              <a:cubicBezTo>
                                <a:pt x="18044" y="17152"/>
                                <a:pt x="18048" y="17152"/>
                                <a:pt x="18052" y="17151"/>
                              </a:cubicBezTo>
                              <a:cubicBezTo>
                                <a:pt x="18034" y="17136"/>
                                <a:pt x="18026" y="17132"/>
                                <a:pt x="18002" y="17135"/>
                              </a:cubicBezTo>
                              <a:cubicBezTo>
                                <a:pt x="17990" y="17136"/>
                                <a:pt x="17977" y="17139"/>
                                <a:pt x="17965" y="17141"/>
                              </a:cubicBezTo>
                              <a:cubicBezTo>
                                <a:pt x="17977" y="17161"/>
                                <a:pt x="17992" y="17178"/>
                                <a:pt x="18005" y="17198"/>
                              </a:cubicBezTo>
                              <a:cubicBezTo>
                                <a:pt x="18018" y="17217"/>
                                <a:pt x="18030" y="17237"/>
                                <a:pt x="18043" y="17257"/>
                              </a:cubicBezTo>
                              <a:cubicBezTo>
                                <a:pt x="18063" y="17289"/>
                                <a:pt x="18079" y="17322"/>
                                <a:pt x="18095" y="17356"/>
                              </a:cubicBezTo>
                              <a:cubicBezTo>
                                <a:pt x="18104" y="17376"/>
                                <a:pt x="18100" y="17385"/>
                                <a:pt x="18097" y="17406"/>
                              </a:cubicBezTo>
                              <a:cubicBezTo>
                                <a:pt x="18095" y="17422"/>
                                <a:pt x="18086" y="17438"/>
                                <a:pt x="18093" y="17454"/>
                              </a:cubicBezTo>
                              <a:cubicBezTo>
                                <a:pt x="18106" y="17482"/>
                                <a:pt x="18111" y="17472"/>
                                <a:pt x="18134" y="17467"/>
                              </a:cubicBezTo>
                              <a:cubicBezTo>
                                <a:pt x="18160" y="17461"/>
                                <a:pt x="18173" y="17458"/>
                                <a:pt x="18195" y="17441"/>
                              </a:cubicBezTo>
                              <a:cubicBezTo>
                                <a:pt x="18214" y="17426"/>
                                <a:pt x="18236" y="17417"/>
                                <a:pt x="18259" y="17410"/>
                              </a:cubicBezTo>
                              <a:cubicBezTo>
                                <a:pt x="18263" y="17409"/>
                                <a:pt x="18268" y="17409"/>
                                <a:pt x="18272" y="17408"/>
                              </a:cubicBezTo>
                            </a:path>
                            <a:path w="563" h="547">
                              <a:moveTo>
                                <a:pt x="18305" y="17101"/>
                              </a:moveTo>
                              <a:cubicBezTo>
                                <a:pt x="18290" y="17086"/>
                                <a:pt x="18281" y="17084"/>
                                <a:pt x="18260" y="17082"/>
                              </a:cubicBezTo>
                              <a:cubicBezTo>
                                <a:pt x="18237" y="17080"/>
                                <a:pt x="18208" y="17088"/>
                                <a:pt x="18186" y="17093"/>
                              </a:cubicBezTo>
                              <a:cubicBezTo>
                                <a:pt x="18170" y="17097"/>
                                <a:pt x="18154" y="17102"/>
                                <a:pt x="18138" y="17104"/>
                              </a:cubicBezTo>
                              <a:cubicBezTo>
                                <a:pt x="18126" y="17105"/>
                                <a:pt x="18103" y="17109"/>
                                <a:pt x="18092" y="17108"/>
                              </a:cubicBezTo>
                              <a:cubicBezTo>
                                <a:pt x="18076" y="17106"/>
                                <a:pt x="18062" y="17105"/>
                                <a:pt x="18044" y="17103"/>
                              </a:cubicBezTo>
                              <a:cubicBezTo>
                                <a:pt x="18023" y="17101"/>
                                <a:pt x="18000" y="17102"/>
                                <a:pt x="17980" y="17096"/>
                              </a:cubicBezTo>
                              <a:cubicBezTo>
                                <a:pt x="17965" y="17091"/>
                                <a:pt x="17948" y="17091"/>
                                <a:pt x="17931" y="17090"/>
                              </a:cubicBezTo>
                              <a:cubicBezTo>
                                <a:pt x="17914" y="17089"/>
                                <a:pt x="17898" y="17093"/>
                                <a:pt x="17882" y="17091"/>
                              </a:cubicBezTo>
                              <a:cubicBezTo>
                                <a:pt x="17865" y="17089"/>
                                <a:pt x="17851" y="17093"/>
                                <a:pt x="17834" y="17091"/>
                              </a:cubicBezTo>
                              <a:cubicBezTo>
                                <a:pt x="17822" y="17090"/>
                                <a:pt x="17818" y="17089"/>
                                <a:pt x="17811" y="17084"/>
                              </a:cubicBezTo>
                              <a:cubicBezTo>
                                <a:pt x="17818" y="17103"/>
                                <a:pt x="17824" y="17121"/>
                                <a:pt x="17830" y="17140"/>
                              </a:cubicBezTo>
                            </a:path>
                            <a:path w="563" h="547">
                              <a:moveTo>
                                <a:pt x="18328" y="17112"/>
                              </a:moveTo>
                              <a:cubicBezTo>
                                <a:pt x="18312" y="17096"/>
                                <a:pt x="18303" y="17089"/>
                                <a:pt x="18283" y="17086"/>
                              </a:cubicBezTo>
                              <a:cubicBezTo>
                                <a:pt x="18262" y="17083"/>
                                <a:pt x="18240" y="17096"/>
                                <a:pt x="18222" y="17098"/>
                              </a:cubicBezTo>
                              <a:cubicBezTo>
                                <a:pt x="18206" y="17100"/>
                                <a:pt x="18190" y="17099"/>
                                <a:pt x="18174" y="17098"/>
                              </a:cubicBezTo>
                              <a:cubicBezTo>
                                <a:pt x="18158" y="17097"/>
                                <a:pt x="18142" y="17092"/>
                                <a:pt x="18126" y="17089"/>
                              </a:cubicBezTo>
                              <a:cubicBezTo>
                                <a:pt x="18110" y="17086"/>
                                <a:pt x="18094" y="17080"/>
                                <a:pt x="18079" y="17077"/>
                              </a:cubicBezTo>
                              <a:cubicBezTo>
                                <a:pt x="18058" y="17073"/>
                                <a:pt x="18039" y="17073"/>
                                <a:pt x="18018" y="17075"/>
                              </a:cubicBezTo>
                              <a:cubicBezTo>
                                <a:pt x="17966" y="17080"/>
                                <a:pt x="17897" y="17105"/>
                                <a:pt x="17846" y="17093"/>
                              </a:cubicBezTo>
                              <a:cubicBezTo>
                                <a:pt x="17832" y="17090"/>
                                <a:pt x="17823" y="17078"/>
                                <a:pt x="17811" y="17072"/>
                              </a:cubicBezTo>
                              <a:cubicBezTo>
                                <a:pt x="17819" y="17098"/>
                                <a:pt x="17825" y="17117"/>
                                <a:pt x="17826" y="17145"/>
                              </a:cubicBezTo>
                              <a:cubicBezTo>
                                <a:pt x="17827" y="17183"/>
                                <a:pt x="17824" y="17221"/>
                                <a:pt x="17829" y="17259"/>
                              </a:cubicBezTo>
                              <a:cubicBezTo>
                                <a:pt x="17831" y="17277"/>
                                <a:pt x="17836" y="17296"/>
                                <a:pt x="17839" y="17314"/>
                              </a:cubicBezTo>
                              <a:cubicBezTo>
                                <a:pt x="17841" y="17329"/>
                                <a:pt x="17843" y="17345"/>
                                <a:pt x="17845" y="17360"/>
                              </a:cubicBezTo>
                              <a:cubicBezTo>
                                <a:pt x="17848" y="17390"/>
                                <a:pt x="17844" y="17416"/>
                                <a:pt x="17842" y="17446"/>
                              </a:cubicBezTo>
                              <a:cubicBezTo>
                                <a:pt x="17841" y="17467"/>
                                <a:pt x="17838" y="17485"/>
                                <a:pt x="17833" y="17506"/>
                              </a:cubicBezTo>
                              <a:cubicBezTo>
                                <a:pt x="17830" y="17522"/>
                                <a:pt x="17826" y="17538"/>
                                <a:pt x="17823" y="17554"/>
                              </a:cubicBezTo>
                              <a:cubicBezTo>
                                <a:pt x="17820" y="17519"/>
                                <a:pt x="17813" y="17487"/>
                                <a:pt x="17806" y="17453"/>
                              </a:cubicBezTo>
                              <a:cubicBezTo>
                                <a:pt x="17802" y="17442"/>
                                <a:pt x="17801" y="17438"/>
                                <a:pt x="17803" y="17430"/>
                              </a:cubicBezTo>
                              <a:cubicBezTo>
                                <a:pt x="17817" y="17447"/>
                                <a:pt x="17826" y="17459"/>
                                <a:pt x="17838" y="17483"/>
                              </a:cubicBezTo>
                              <a:cubicBezTo>
                                <a:pt x="17850" y="17508"/>
                                <a:pt x="17863" y="17529"/>
                                <a:pt x="17891" y="17538"/>
                              </a:cubicBezTo>
                              <a:cubicBezTo>
                                <a:pt x="17921" y="17547"/>
                                <a:pt x="17946" y="17545"/>
                                <a:pt x="17976" y="17541"/>
                              </a:cubicBezTo>
                              <a:cubicBezTo>
                                <a:pt x="18006" y="17537"/>
                                <a:pt x="18032" y="17538"/>
                                <a:pt x="18062" y="17538"/>
                              </a:cubicBezTo>
                              <a:cubicBezTo>
                                <a:pt x="18089" y="17538"/>
                                <a:pt x="18105" y="17550"/>
                                <a:pt x="18128" y="17553"/>
                              </a:cubicBezTo>
                              <a:cubicBezTo>
                                <a:pt x="18142" y="17555"/>
                                <a:pt x="18160" y="17551"/>
                                <a:pt x="18175" y="17551"/>
                              </a:cubicBezTo>
                              <a:cubicBezTo>
                                <a:pt x="18197" y="17551"/>
                                <a:pt x="18203" y="17543"/>
                                <a:pt x="18224" y="17537"/>
                              </a:cubicBezTo>
                              <a:cubicBezTo>
                                <a:pt x="18244" y="17531"/>
                                <a:pt x="18262" y="17526"/>
                                <a:pt x="18282" y="17519"/>
                              </a:cubicBezTo>
                              <a:cubicBezTo>
                                <a:pt x="18260" y="17514"/>
                                <a:pt x="18239" y="17508"/>
                                <a:pt x="18216" y="17505"/>
                              </a:cubicBezTo>
                              <a:cubicBezTo>
                                <a:pt x="18198" y="17503"/>
                                <a:pt x="18180" y="17503"/>
                                <a:pt x="18162" y="17503"/>
                              </a:cubicBezTo>
                              <a:cubicBezTo>
                                <a:pt x="18154" y="17503"/>
                                <a:pt x="18114" y="17510"/>
                                <a:pt x="18110" y="17505"/>
                              </a:cubicBezTo>
                              <a:cubicBezTo>
                                <a:pt x="18097" y="17488"/>
                                <a:pt x="18121" y="17460"/>
                                <a:pt x="18130" y="17446"/>
                              </a:cubicBezTo>
                              <a:cubicBezTo>
                                <a:pt x="18133" y="17442"/>
                                <a:pt x="18136" y="17439"/>
                                <a:pt x="18139" y="17435"/>
                              </a:cubicBezTo>
                              <a:cubicBezTo>
                                <a:pt x="18134" y="17458"/>
                                <a:pt x="18117" y="17494"/>
                                <a:pt x="18120" y="17517"/>
                              </a:cubicBezTo>
                              <a:cubicBezTo>
                                <a:pt x="18123" y="17544"/>
                                <a:pt x="18132" y="17541"/>
                                <a:pt x="18156" y="17546"/>
                              </a:cubicBezTo>
                              <a:cubicBezTo>
                                <a:pt x="18184" y="17551"/>
                                <a:pt x="18185" y="17540"/>
                                <a:pt x="18197" y="17533"/>
                              </a:cubicBezTo>
                              <a:cubicBezTo>
                                <a:pt x="18178" y="17536"/>
                                <a:pt x="18160" y="17522"/>
                                <a:pt x="18148" y="17553"/>
                              </a:cubicBezTo>
                              <a:cubicBezTo>
                                <a:pt x="18138" y="17581"/>
                                <a:pt x="18161" y="17576"/>
                                <a:pt x="18177" y="17574"/>
                              </a:cubicBezTo>
                              <a:cubicBezTo>
                                <a:pt x="18190" y="17572"/>
                                <a:pt x="18229" y="17550"/>
                                <a:pt x="18233" y="17536"/>
                              </a:cubicBezTo>
                              <a:cubicBezTo>
                                <a:pt x="18229" y="17535"/>
                                <a:pt x="18224" y="17534"/>
                                <a:pt x="18220" y="17533"/>
                              </a:cubicBezTo>
                              <a:cubicBezTo>
                                <a:pt x="18204" y="17559"/>
                                <a:pt x="18211" y="17542"/>
                                <a:pt x="18209" y="17570"/>
                              </a:cubicBezTo>
                              <a:cubicBezTo>
                                <a:pt x="18241" y="17575"/>
                                <a:pt x="18250" y="17562"/>
                                <a:pt x="18272" y="17537"/>
                              </a:cubicBezTo>
                              <a:cubicBezTo>
                                <a:pt x="18280" y="17528"/>
                                <a:pt x="18337" y="17435"/>
                                <a:pt x="18321" y="17426"/>
                              </a:cubicBezTo>
                              <a:cubicBezTo>
                                <a:pt x="18305" y="17416"/>
                                <a:pt x="18278" y="17456"/>
                                <a:pt x="18272" y="17465"/>
                              </a:cubicBezTo>
                              <a:cubicBezTo>
                                <a:pt x="18265" y="17479"/>
                                <a:pt x="18263" y="17482"/>
                                <a:pt x="18262" y="17492"/>
                              </a:cubicBezTo>
                              <a:cubicBezTo>
                                <a:pt x="18285" y="17468"/>
                                <a:pt x="18302" y="17444"/>
                                <a:pt x="18317" y="17415"/>
                              </a:cubicBezTo>
                              <a:cubicBezTo>
                                <a:pt x="18325" y="17399"/>
                                <a:pt x="18336" y="17379"/>
                                <a:pt x="18334" y="17360"/>
                              </a:cubicBezTo>
                              <a:cubicBezTo>
                                <a:pt x="18331" y="17324"/>
                                <a:pt x="18310" y="17343"/>
                                <a:pt x="18298" y="17326"/>
                              </a:cubicBezTo>
                              <a:cubicBezTo>
                                <a:pt x="18284" y="17306"/>
                                <a:pt x="18296" y="17287"/>
                                <a:pt x="18298" y="17264"/>
                              </a:cubicBezTo>
                              <a:cubicBezTo>
                                <a:pt x="18300" y="17239"/>
                                <a:pt x="18298" y="17223"/>
                                <a:pt x="18291" y="17200"/>
                              </a:cubicBezTo>
                              <a:cubicBezTo>
                                <a:pt x="18287" y="17187"/>
                                <a:pt x="18288" y="17155"/>
                                <a:pt x="18283" y="17146"/>
                              </a:cubicBezTo>
                              <a:cubicBezTo>
                                <a:pt x="18274" y="17128"/>
                                <a:pt x="18262" y="17122"/>
                                <a:pt x="18254" y="17101"/>
                              </a:cubicBezTo>
                              <a:cubicBezTo>
                                <a:pt x="18249" y="17087"/>
                                <a:pt x="18251" y="17077"/>
                                <a:pt x="18249" y="17064"/>
                              </a:cubicBezTo>
                              <a:cubicBezTo>
                                <a:pt x="18266" y="17078"/>
                                <a:pt x="18267" y="17083"/>
                                <a:pt x="18280" y="17101"/>
                              </a:cubicBezTo>
                              <a:cubicBezTo>
                                <a:pt x="18295" y="17122"/>
                                <a:pt x="18294" y="17120"/>
                                <a:pt x="18319" y="17108"/>
                              </a:cubicBezTo>
                              <a:cubicBezTo>
                                <a:pt x="18337" y="17099"/>
                                <a:pt x="18339" y="17097"/>
                                <a:pt x="18355" y="17093"/>
                              </a:cubicBezTo>
                              <a:cubicBezTo>
                                <a:pt x="18326" y="17087"/>
                                <a:pt x="18328" y="17087"/>
                                <a:pt x="18303" y="17071"/>
                              </a:cubicBezTo>
                              <a:cubicBezTo>
                                <a:pt x="18289" y="17062"/>
                                <a:pt x="18272" y="17049"/>
                                <a:pt x="18255" y="17053"/>
                              </a:cubicBezTo>
                              <a:cubicBezTo>
                                <a:pt x="18236" y="17057"/>
                                <a:pt x="18227" y="17073"/>
                                <a:pt x="18206" y="17075"/>
                              </a:cubicBezTo>
                              <a:cubicBezTo>
                                <a:pt x="18192" y="17076"/>
                                <a:pt x="18172" y="17072"/>
                                <a:pt x="18157" y="17072"/>
                              </a:cubicBezTo>
                              <a:cubicBezTo>
                                <a:pt x="18141" y="17072"/>
                                <a:pt x="18126" y="17076"/>
                                <a:pt x="18110" y="17077"/>
                              </a:cubicBezTo>
                              <a:cubicBezTo>
                                <a:pt x="18095" y="17078"/>
                                <a:pt x="18072" y="17081"/>
                                <a:pt x="18058" y="17077"/>
                              </a:cubicBezTo>
                              <a:cubicBezTo>
                                <a:pt x="18040" y="17072"/>
                                <a:pt x="18023" y="17057"/>
                                <a:pt x="18007" y="17048"/>
                              </a:cubicBezTo>
                              <a:cubicBezTo>
                                <a:pt x="17982" y="17034"/>
                                <a:pt x="17965" y="17029"/>
                                <a:pt x="17936" y="17035"/>
                              </a:cubicBezTo>
                              <a:cubicBezTo>
                                <a:pt x="17919" y="17038"/>
                                <a:pt x="17903" y="17048"/>
                                <a:pt x="17886" y="17050"/>
                              </a:cubicBezTo>
                              <a:cubicBezTo>
                                <a:pt x="17870" y="17052"/>
                                <a:pt x="17855" y="17046"/>
                                <a:pt x="17839" y="17045"/>
                              </a:cubicBezTo>
                              <a:cubicBezTo>
                                <a:pt x="17823" y="17044"/>
                                <a:pt x="17809" y="17045"/>
                                <a:pt x="17793" y="17045"/>
                              </a:cubicBezTo>
                              <a:cubicBezTo>
                                <a:pt x="17809" y="17050"/>
                                <a:pt x="17824" y="17055"/>
                                <a:pt x="17841" y="17058"/>
                              </a:cubicBezTo>
                              <a:cubicBezTo>
                                <a:pt x="17864" y="17061"/>
                                <a:pt x="17887" y="17073"/>
                                <a:pt x="17909" y="17075"/>
                              </a:cubicBezTo>
                              <a:cubicBezTo>
                                <a:pt x="17928" y="17077"/>
                                <a:pt x="17946" y="17064"/>
                                <a:pt x="17965" y="17064"/>
                              </a:cubicBezTo>
                              <a:cubicBezTo>
                                <a:pt x="17984" y="17064"/>
                                <a:pt x="18006" y="17066"/>
                                <a:pt x="18025" y="17069"/>
                              </a:cubicBezTo>
                              <a:cubicBezTo>
                                <a:pt x="18049" y="17072"/>
                                <a:pt x="18068" y="17085"/>
                                <a:pt x="18092" y="17089"/>
                              </a:cubicBezTo>
                              <a:cubicBezTo>
                                <a:pt x="18106" y="17091"/>
                                <a:pt x="18129" y="17093"/>
                                <a:pt x="18144" y="17093"/>
                              </a:cubicBezTo>
                              <a:cubicBezTo>
                                <a:pt x="18161" y="17093"/>
                                <a:pt x="18179" y="17089"/>
                                <a:pt x="18196" y="17089"/>
                              </a:cubicBezTo>
                              <a:cubicBezTo>
                                <a:pt x="18222" y="17089"/>
                                <a:pt x="18248" y="17084"/>
                                <a:pt x="18274" y="17084"/>
                              </a:cubicBezTo>
                              <a:cubicBezTo>
                                <a:pt x="18302" y="17084"/>
                                <a:pt x="18325" y="17088"/>
                                <a:pt x="18339" y="17094"/>
                              </a:cubicBezTo>
                            </a:path>
                          </a:pathLst>
                        </a:custGeom>
                        <a:noFill/>
                        <a:ln cap="rnd" w="76320">
                          <a:solidFill>
                            <a:srgbClr val="000000"/>
                          </a:solidFill>
                          <a:round/>
                        </a:ln>
                      </wps:spPr>
                      <wps:style>
                        <a:lnRef idx="0"/>
                        <a:fillRef idx="0"/>
                        <a:effectRef idx="0"/>
                        <a:fontRef idx="minor"/>
                      </wps:style>
                      <wps:bodyPr/>
                    </wps:wsp>
                  </a:graphicData>
                </a:graphic>
              </wp:anchor>
            </w:drawing>
          </mc:Choice>
          <mc:Fallback>
            <w:pict>
              <v:shape id="shape_0" coordorigin="17793,17032" coordsize="563,547" path="m18294,17131c18278,17142,18273,17135,18274,17167c18274,17185,18281,17201,18281,17219c18281,17239,18276,17257,18276,17277c18276,17300,18279,17323,18278,17346c18277,17367,18275,17387,18273,17408c18271,17427,18277,17437,18280,17455c18282,17468,18283,17479,18285,17491c18268,17489,18253,17488,18235,17490c18217,17492,18201,17497,18183,17499c18171,17501,18159,17503,18147,17506c18147,17489,18145,17473,18143,17456c18141,17438,18141,17421,18138,17403c18135,17384,18134,17368,18133,17349c18132,17331,18125,17313,18124,17295c18123,17273,18123,17252,18120,17231c18118,17215,18118,17201,18119,17185c18120,17170,18120,17153,18126,17139c18129,17135,18132,17131,18135,17127c18117,17131,18105,17131,18088,17132c18072,17133,18056,17136,18040,17132c18021,17127,18013,17122,17993,17122c17987,17142,17989,17157,17994,17178c18001,17208,17997,17238,18002,17269c18007,17297,18015,17323,18020,17351c18024,17369,18027,17387,18031,17405c18035,17421,18036,17438,18036,17454c18037,17482,18041,17476,18035,17483c18028,17491,17998,17491,17987,17494c17973,17498,17952,17509,17938,17506c17916,17501,17915,17496,17892,17504c17880,17506,17875,17507,17869,17514c17871,17498,17874,17483,17874,17467c17874,17452,17870,17434,17868,17419c17866,17403,17862,17387,17861,17371c17858,17334,17860,17300,17851,17263c17847,17246,17844,17234,17845,17217c17846,17202,17847,17182,17850,17168c17853,17156,17855,17146,17856,17134c17882,17137,17890,17149,17914,17158c17932,17165,17942,17162,17960,17158c17990,17152,18011,17154,18040,17153c18044,17152,18048,17152,18052,17151c18034,17136,18026,17132,18002,17135c17990,17136,17977,17139,17965,17141c17977,17161,17992,17178,18005,17198c18018,17217,18030,17237,18043,17257c18063,17289,18079,17322,18095,17356c18104,17376,18100,17385,18097,17406c18095,17422,18086,17438,18093,17454c18106,17482,18111,17472,18134,17467c18160,17461,18173,17458,18195,17441c18214,17426,18236,17417,18259,17410c18263,17409,18268,17409,18272,17408em18305,17101c18290,17086,18281,17084,18260,17082c18237,17080,18208,17088,18186,17093c18170,17097,18154,17102,18138,17104c18126,17105,18103,17109,18092,17108c18076,17106,18062,17105,18044,17103c18023,17101,18000,17102,17980,17096c17965,17091,17948,17091,17931,17090c17914,17089,17898,17093,17882,17091c17865,17089,17851,17093,17834,17091c17822,17090,17818,17089,17811,17084c17818,17103,17824,17121,17830,17140em18328,17112c18312,17096,18303,17089,18283,17086c18262,17083,18240,17096,18222,17098c18206,17100,18190,17099,18174,17098c18158,17097,18142,17092,18126,17089c18110,17086,18094,17080,18079,17077c18058,17073,18039,17073,18018,17075c17966,17080,17897,17105,17846,17093c17832,17090,17823,17078,17811,17072c17819,17098,17825,17117,17826,17145c17827,17183,17824,17221,17829,17259c17831,17277,17836,17296,17839,17314c17841,17329,17843,17345,17845,17360c17848,17390,17844,17416,17842,17446c17841,17467,17838,17485,17833,17506c17830,17522,17826,17538,17823,17554c17820,17519,17813,17487,17806,17453c17802,17442,17801,17438,17803,17430c17817,17447,17826,17459,17838,17483c17850,17508,17863,17529,17891,17538c17921,17547,17946,17545,17976,17541c18006,17537,18032,17538,18062,17538c18089,17538,18105,17550,18128,17553c18142,17555,18160,17551,18175,17551c18197,17551,18203,17543,18224,17537c18244,17531,18262,17526,18282,17519c18260,17514,18239,17508,18216,17505c18198,17503,18180,17503,18162,17503c18154,17503,18114,17510,18110,17505c18097,17488,18121,17460,18130,17446c18133,17442,18136,17439,18139,17435c18134,17458,18117,17494,18120,17517c18123,17544,18132,17541,18156,17546c18184,17551,18185,17540,18197,17533c18178,17536,18160,17522,18148,17553c18138,17581,18161,17576,18177,17574c18190,17572,18229,17550,18233,17536c18229,17535,18224,17534,18220,17533c18204,17559,18211,17542,18209,17570c18241,17575,18250,17562,18272,17537c18280,17528,18337,17435,18321,17426c18305,17416,18278,17456,18272,17465c18265,17479,18263,17482,18262,17492c18285,17468,18302,17444,18317,17415c18325,17399,18336,17379,18334,17360c18331,17324,18310,17343,18298,17326c18284,17306,18296,17287,18298,17264c18300,17239,18298,17223,18291,17200c18287,17187,18288,17155,18283,17146c18274,17128,18262,17122,18254,17101c18249,17087,18251,17077,18249,17064c18266,17078,18267,17083,18280,17101c18295,17122,18294,17120,18319,17108c18337,17099,18339,17097,18355,17093c18326,17087,18328,17087,18303,17071c18289,17062,18272,17049,18255,17053c18236,17057,18227,17073,18206,17075c18192,17076,18172,17072,18157,17072c18141,17072,18126,17076,18110,17077c18095,17078,18072,17081,18058,17077c18040,17072,18023,17057,18007,17048c17982,17034,17965,17029,17936,17035c17919,17038,17903,17048,17886,17050c17870,17052,17855,17046,17839,17045c17823,17044,17809,17045,17793,17045c17809,17050,17824,17055,17841,17058c17864,17061,17887,17073,17909,17075c17928,17077,17946,17064,17965,17064c17984,17064,18006,17066,18025,17069c18049,17072,18068,17085,18092,17089c18106,17091,18129,17093,18144,17093c18161,17093,18179,17089,18196,17089c18222,17089,18248,17084,18274,17084c18302,17084,18325,17088,18339,17094e" stroked="t" o:allowincell="f" style="position:absolute;margin-left:314.45pt;margin-top:1pt;width:15.95pt;height:15.45pt;mso-wrap-style:none;v-text-anchor:middle">
                <v:fill o:detectmouseclick="t" on="false"/>
                <v:stroke color="black" weight="76320" joinstyle="round" endcap="round"/>
                <w10:wrap type="none"/>
              </v:shape>
            </w:pict>
          </mc:Fallback>
        </mc:AlternateContent>
      </w:r>
    </w:p>
    <w:p>
      <w:pPr>
        <w:pStyle w:val="NormalWeb"/>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26">
                <wp:simplePos x="0" y="0"/>
                <wp:positionH relativeFrom="column">
                  <wp:posOffset>4039235</wp:posOffset>
                </wp:positionH>
                <wp:positionV relativeFrom="paragraph">
                  <wp:posOffset>124460</wp:posOffset>
                </wp:positionV>
                <wp:extent cx="144145" cy="140970"/>
                <wp:effectExtent l="38735" t="38735" r="38100" b="37465"/>
                <wp:wrapNone/>
                <wp:docPr id="17" name=""/>
                <a:graphic xmlns:a="http://schemas.openxmlformats.org/drawingml/2006/main">
                  <a:graphicData uri="http://schemas.microsoft.com/office/word/2010/wordprocessingShape">
                    <wps:wsp>
                      <wps:cNvSpPr/>
                      <wps:spPr>
                        <a:xfrm>
                          <a:off x="0" y="0"/>
                          <a:ext cx="144000" cy="141120"/>
                        </a:xfrm>
                        <a:custGeom>
                          <a:avLst/>
                          <a:gdLst/>
                          <a:ahLst/>
                          <a:rect l="l" t="t" r="r" b="b"/>
                          <a:pathLst>
                            <a:path w="400" h="393">
                              <a:moveTo>
                                <a:pt x="18186" y="18458"/>
                              </a:moveTo>
                              <a:cubicBezTo>
                                <a:pt x="18183" y="18439"/>
                                <a:pt x="18183" y="18425"/>
                                <a:pt x="18169" y="18410"/>
                              </a:cubicBezTo>
                              <a:cubicBezTo>
                                <a:pt x="18158" y="18397"/>
                                <a:pt x="18137" y="18381"/>
                                <a:pt x="18120" y="18378"/>
                              </a:cubicBezTo>
                              <a:cubicBezTo>
                                <a:pt x="18101" y="18374"/>
                                <a:pt x="18076" y="18383"/>
                                <a:pt x="18059" y="18390"/>
                              </a:cubicBezTo>
                              <a:cubicBezTo>
                                <a:pt x="18036" y="18399"/>
                                <a:pt x="18018" y="18415"/>
                                <a:pt x="17993" y="18419"/>
                              </a:cubicBezTo>
                              <a:cubicBezTo>
                                <a:pt x="17973" y="18422"/>
                                <a:pt x="17954" y="18434"/>
                                <a:pt x="17941" y="18451"/>
                              </a:cubicBezTo>
                              <a:cubicBezTo>
                                <a:pt x="17932" y="18463"/>
                                <a:pt x="17920" y="18498"/>
                                <a:pt x="17920" y="18513"/>
                              </a:cubicBezTo>
                              <a:cubicBezTo>
                                <a:pt x="17920" y="18532"/>
                                <a:pt x="17931" y="18544"/>
                                <a:pt x="17936" y="18561"/>
                              </a:cubicBezTo>
                              <a:cubicBezTo>
                                <a:pt x="17941" y="18576"/>
                                <a:pt x="17940" y="18594"/>
                                <a:pt x="17946" y="18608"/>
                              </a:cubicBezTo>
                              <a:cubicBezTo>
                                <a:pt x="17953" y="18624"/>
                                <a:pt x="17978" y="18640"/>
                                <a:pt x="17991" y="18651"/>
                              </a:cubicBezTo>
                              <a:cubicBezTo>
                                <a:pt x="18009" y="18666"/>
                                <a:pt x="18023" y="18690"/>
                                <a:pt x="18047" y="18695"/>
                              </a:cubicBezTo>
                              <a:cubicBezTo>
                                <a:pt x="18061" y="18698"/>
                                <a:pt x="18080" y="18700"/>
                                <a:pt x="18094" y="18698"/>
                              </a:cubicBezTo>
                              <a:cubicBezTo>
                                <a:pt x="18105" y="18696"/>
                                <a:pt x="18132" y="18686"/>
                                <a:pt x="18141" y="18680"/>
                              </a:cubicBezTo>
                              <a:cubicBezTo>
                                <a:pt x="18158" y="18669"/>
                                <a:pt x="18168" y="18673"/>
                                <a:pt x="18187" y="18665"/>
                              </a:cubicBezTo>
                              <a:cubicBezTo>
                                <a:pt x="18206" y="18658"/>
                                <a:pt x="18219" y="18641"/>
                                <a:pt x="18236" y="18631"/>
                              </a:cubicBezTo>
                              <a:cubicBezTo>
                                <a:pt x="18254" y="18620"/>
                                <a:pt x="18268" y="18604"/>
                                <a:pt x="18278" y="18585"/>
                              </a:cubicBezTo>
                              <a:cubicBezTo>
                                <a:pt x="18289" y="18564"/>
                                <a:pt x="18285" y="18540"/>
                                <a:pt x="18271" y="18521"/>
                              </a:cubicBezTo>
                              <a:cubicBezTo>
                                <a:pt x="18258" y="18504"/>
                                <a:pt x="18237" y="18497"/>
                                <a:pt x="18224" y="18480"/>
                              </a:cubicBezTo>
                              <a:cubicBezTo>
                                <a:pt x="18210" y="18462"/>
                                <a:pt x="18204" y="18446"/>
                                <a:pt x="18184" y="18434"/>
                              </a:cubicBezTo>
                              <a:cubicBezTo>
                                <a:pt x="18164" y="18423"/>
                                <a:pt x="18155" y="18408"/>
                                <a:pt x="18134" y="18402"/>
                              </a:cubicBezTo>
                              <a:cubicBezTo>
                                <a:pt x="18107" y="18395"/>
                                <a:pt x="18105" y="18390"/>
                                <a:pt x="18085" y="18407"/>
                              </a:cubicBezTo>
                              <a:cubicBezTo>
                                <a:pt x="18070" y="18420"/>
                                <a:pt x="18054" y="18421"/>
                                <a:pt x="18036" y="18428"/>
                              </a:cubicBezTo>
                              <a:cubicBezTo>
                                <a:pt x="18020" y="18434"/>
                                <a:pt x="17999" y="18434"/>
                                <a:pt x="17985" y="18444"/>
                              </a:cubicBezTo>
                              <a:cubicBezTo>
                                <a:pt x="17966" y="18458"/>
                                <a:pt x="17959" y="18482"/>
                                <a:pt x="17949" y="18502"/>
                              </a:cubicBezTo>
                              <a:cubicBezTo>
                                <a:pt x="17939" y="18521"/>
                                <a:pt x="17935" y="18537"/>
                                <a:pt x="17931" y="18558"/>
                              </a:cubicBezTo>
                              <a:cubicBezTo>
                                <a:pt x="17927" y="18577"/>
                                <a:pt x="17920" y="18597"/>
                                <a:pt x="17919" y="18616"/>
                              </a:cubicBezTo>
                              <a:cubicBezTo>
                                <a:pt x="17918" y="18631"/>
                                <a:pt x="17925" y="18654"/>
                                <a:pt x="17932" y="18667"/>
                              </a:cubicBezTo>
                              <a:cubicBezTo>
                                <a:pt x="17941" y="18684"/>
                                <a:pt x="17961" y="18697"/>
                                <a:pt x="17977" y="18708"/>
                              </a:cubicBezTo>
                              <a:cubicBezTo>
                                <a:pt x="17994" y="18720"/>
                                <a:pt x="18006" y="18728"/>
                                <a:pt x="18025" y="18735"/>
                              </a:cubicBezTo>
                              <a:cubicBezTo>
                                <a:pt x="18042" y="18741"/>
                                <a:pt x="18058" y="18747"/>
                                <a:pt x="18076" y="18747"/>
                              </a:cubicBezTo>
                              <a:cubicBezTo>
                                <a:pt x="18091" y="18747"/>
                                <a:pt x="18112" y="18746"/>
                                <a:pt x="18126" y="18743"/>
                              </a:cubicBezTo>
                              <a:cubicBezTo>
                                <a:pt x="18143" y="18740"/>
                                <a:pt x="18159" y="18732"/>
                                <a:pt x="18177" y="18731"/>
                              </a:cubicBezTo>
                              <a:cubicBezTo>
                                <a:pt x="18194" y="18730"/>
                                <a:pt x="18206" y="18728"/>
                                <a:pt x="18223" y="18722"/>
                              </a:cubicBezTo>
                              <a:cubicBezTo>
                                <a:pt x="18238" y="18717"/>
                                <a:pt x="18259" y="18725"/>
                                <a:pt x="18272" y="18716"/>
                              </a:cubicBezTo>
                              <a:cubicBezTo>
                                <a:pt x="18288" y="18705"/>
                                <a:pt x="18293" y="18680"/>
                                <a:pt x="18298" y="18663"/>
                              </a:cubicBezTo>
                              <a:cubicBezTo>
                                <a:pt x="18303" y="18646"/>
                                <a:pt x="18309" y="18633"/>
                                <a:pt x="18313" y="18616"/>
                              </a:cubicBezTo>
                              <a:cubicBezTo>
                                <a:pt x="18318" y="18595"/>
                                <a:pt x="18318" y="18573"/>
                                <a:pt x="18318" y="18552"/>
                              </a:cubicBezTo>
                              <a:cubicBezTo>
                                <a:pt x="18318" y="18532"/>
                                <a:pt x="18315" y="18506"/>
                                <a:pt x="18303" y="18490"/>
                              </a:cubicBezTo>
                              <a:cubicBezTo>
                                <a:pt x="18290" y="18472"/>
                                <a:pt x="18274" y="18451"/>
                                <a:pt x="18259" y="18434"/>
                              </a:cubicBezTo>
                              <a:cubicBezTo>
                                <a:pt x="18242" y="18415"/>
                                <a:pt x="18226" y="18398"/>
                                <a:pt x="18206" y="18382"/>
                              </a:cubicBezTo>
                              <a:cubicBezTo>
                                <a:pt x="18187" y="18367"/>
                                <a:pt x="18174" y="18367"/>
                                <a:pt x="18151" y="18364"/>
                              </a:cubicBezTo>
                              <a:cubicBezTo>
                                <a:pt x="18132" y="18361"/>
                                <a:pt x="18113" y="18354"/>
                                <a:pt x="18094" y="18357"/>
                              </a:cubicBezTo>
                              <a:cubicBezTo>
                                <a:pt x="18076" y="18359"/>
                                <a:pt x="18057" y="18363"/>
                                <a:pt x="18039" y="18365"/>
                              </a:cubicBezTo>
                              <a:cubicBezTo>
                                <a:pt x="18018" y="18368"/>
                                <a:pt x="17997" y="18370"/>
                                <a:pt x="17977" y="18376"/>
                              </a:cubicBezTo>
                              <a:cubicBezTo>
                                <a:pt x="17954" y="18383"/>
                                <a:pt x="17947" y="18402"/>
                                <a:pt x="17942" y="18423"/>
                              </a:cubicBezTo>
                              <a:cubicBezTo>
                                <a:pt x="17936" y="18449"/>
                                <a:pt x="17939" y="18474"/>
                                <a:pt x="17960" y="18493"/>
                              </a:cubicBezTo>
                              <a:cubicBezTo>
                                <a:pt x="17975" y="18507"/>
                                <a:pt x="17997" y="18519"/>
                                <a:pt x="18016" y="18528"/>
                              </a:cubicBezTo>
                              <a:cubicBezTo>
                                <a:pt x="18038" y="18538"/>
                                <a:pt x="18060" y="18546"/>
                                <a:pt x="18081" y="18556"/>
                              </a:cubicBezTo>
                              <a:cubicBezTo>
                                <a:pt x="18105" y="18568"/>
                                <a:pt x="18128" y="18571"/>
                                <a:pt x="18150" y="18579"/>
                              </a:cubicBezTo>
                              <a:cubicBezTo>
                                <a:pt x="18169" y="18586"/>
                                <a:pt x="18170" y="18638"/>
                                <a:pt x="18184" y="18606"/>
                              </a:cubicBezTo>
                              <a:cubicBezTo>
                                <a:pt x="18184" y="18602"/>
                                <a:pt x="18184" y="18598"/>
                                <a:pt x="18184" y="18594"/>
                              </a:cubicBezTo>
                            </a:path>
                          </a:pathLst>
                        </a:custGeom>
                        <a:noFill/>
                        <a:ln cap="rnd" w="76320">
                          <a:solidFill>
                            <a:srgbClr val="000000"/>
                          </a:solidFill>
                          <a:round/>
                        </a:ln>
                      </wps:spPr>
                      <wps:style>
                        <a:lnRef idx="0"/>
                        <a:fillRef idx="0"/>
                        <a:effectRef idx="0"/>
                        <a:fontRef idx="minor"/>
                      </wps:style>
                      <wps:bodyPr/>
                    </wps:wsp>
                  </a:graphicData>
                </a:graphic>
              </wp:anchor>
            </w:drawing>
          </mc:Choice>
          <mc:Fallback>
            <w:pict>
              <v:shape id="shape_0" coordorigin="17919,18356" coordsize="400,393" path="m18186,18458c18183,18439,18183,18425,18169,18410c18158,18397,18137,18381,18120,18378c18101,18374,18076,18383,18059,18390c18036,18399,18018,18415,17993,18419c17973,18422,17954,18434,17941,18451c17932,18463,17920,18498,17920,18513c17920,18532,17931,18544,17936,18561c17941,18576,17940,18594,17946,18608c17953,18624,17978,18640,17991,18651c18009,18666,18023,18690,18047,18695c18061,18698,18080,18700,18094,18698c18105,18696,18132,18686,18141,18680c18158,18669,18168,18673,18187,18665c18206,18658,18219,18641,18236,18631c18254,18620,18268,18604,18278,18585c18289,18564,18285,18540,18271,18521c18258,18504,18237,18497,18224,18480c18210,18462,18204,18446,18184,18434c18164,18423,18155,18408,18134,18402c18107,18395,18105,18390,18085,18407c18070,18420,18054,18421,18036,18428c18020,18434,17999,18434,17985,18444c17966,18458,17959,18482,17949,18502c17939,18521,17935,18537,17931,18558c17927,18577,17920,18597,17919,18616c17918,18631,17925,18654,17932,18667c17941,18684,17961,18697,17977,18708c17994,18720,18006,18728,18025,18735c18042,18741,18058,18747,18076,18747c18091,18747,18112,18746,18126,18743c18143,18740,18159,18732,18177,18731c18194,18730,18206,18728,18223,18722c18238,18717,18259,18725,18272,18716c18288,18705,18293,18680,18298,18663c18303,18646,18309,18633,18313,18616c18318,18595,18318,18573,18318,18552c18318,18532,18315,18506,18303,18490c18290,18472,18274,18451,18259,18434c18242,18415,18226,18398,18206,18382c18187,18367,18174,18367,18151,18364c18132,18361,18113,18354,18094,18357c18076,18359,18057,18363,18039,18365c18018,18368,17997,18370,17977,18376c17954,18383,17947,18402,17942,18423c17936,18449,17939,18474,17960,18493c17975,18507,17997,18519,18016,18528c18038,18538,18060,18546,18081,18556c18105,18568,18128,18571,18150,18579c18169,18586,18170,18638,18184,18606c18184,18602,18184,18598,18184,18594e" stroked="t" o:allowincell="f" style="position:absolute;margin-left:318.05pt;margin-top:9.8pt;width:11.3pt;height:11.05pt;mso-wrap-style:none;v-text-anchor:middle">
                <v:fill o:detectmouseclick="t" on="false"/>
                <v:stroke color="black" weight="76320" joinstyle="round" endcap="round"/>
                <w10:wrap type="none"/>
              </v:shape>
            </w:pict>
          </mc:Fallback>
        </mc:AlternateContent>
      </w:r>
    </w:p>
    <w:p>
      <w:pPr>
        <w:pStyle w:val="NormalWeb"/>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4">
                <wp:simplePos x="0" y="0"/>
                <wp:positionH relativeFrom="column">
                  <wp:posOffset>1245870</wp:posOffset>
                </wp:positionH>
                <wp:positionV relativeFrom="paragraph">
                  <wp:posOffset>352425</wp:posOffset>
                </wp:positionV>
                <wp:extent cx="1028700" cy="0"/>
                <wp:effectExtent l="0" t="5080" r="635"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27.75pt" to="179.0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17370</wp:posOffset>
                </wp:positionH>
                <wp:positionV relativeFrom="paragraph">
                  <wp:posOffset>352425</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27.75pt" to="143.1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74570</wp:posOffset>
                </wp:positionH>
                <wp:positionV relativeFrom="paragraph">
                  <wp:posOffset>23812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1pt;margin-top:1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31570</wp:posOffset>
                </wp:positionH>
                <wp:positionV relativeFrom="paragraph">
                  <wp:posOffset>23812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18.75pt;width:17.95pt;height:17.95pt;mso-wrap-style:none;v-text-anchor:middle">
                <v:fill o:detectmouseclick="t" type="solid" color2="black"/>
                <v:stroke color="black" weight="9360" joinstyle="miter" endcap="flat"/>
                <w10:wrap type="none"/>
              </v:rect>
            </w:pict>
          </mc:Fallback>
        </mc:AlternateConten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309245</wp:posOffset>
                </wp:positionV>
                <wp:extent cx="3429000" cy="0"/>
                <wp:effectExtent l="635" t="5080" r="0" b="508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35pt" to="386.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0924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35pt" to="1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0924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5pt" to="198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0924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35pt" to="29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3092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35pt" to="387pt,51.3pt" stroked="t" o:allowincell="f" style="position:absolute">
                <v:stroke color="black" weight="9360" joinstyle="miter" endcap="flat"/>
                <v:fill o:detectmouseclick="t" on="false"/>
                <w10:wrap type="none"/>
              </v:line>
            </w:pict>
          </mc:Fallback>
        </mc:AlternateContent>
      </w:r>
    </w:p>
    <w:p>
      <w:pPr>
        <w:pStyle w:val="NormalWeb"/>
        <w:ind w:firstLine="720"/>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8702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8702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8702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28702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6pt;width:17.95pt;height:17.95pt;mso-wrap-style:none;v-text-anchor:middle">
                <v:fill o:detectmouseclick="t" type="solid" color2="black"/>
                <v:stroke color="black" weight="9360" joinstyle="miter" endcap="flat"/>
                <w10:wrap type="none"/>
              </v:rect>
            </w:pict>
          </mc:Fallback>
        </mc:AlternateContent>
      </w:r>
    </w:p>
    <w:p>
      <w:pPr>
        <w:pStyle w:val="NormalWeb"/>
        <w:ind w:firstLine="720"/>
        <w:rPr>
          <w:rFonts w:ascii="Century Gothic" w:hAnsi="Century Gothic" w:cs="Century Gothic"/>
        </w:rPr>
      </w:pPr>
      <w:r>
        <w:rPr>
          <w:rFonts w:cs="Century Gothic" w:ascii="Century Gothic" w:hAnsi="Century Gothic"/>
        </w:rPr>
      </w:r>
    </w:p>
    <w:p>
      <w:pPr>
        <w:pStyle w:val="NormalWeb"/>
        <w:ind w:firstLine="720"/>
        <w:rPr>
          <w:rFonts w:ascii="Century Gothic" w:hAnsi="Century Gothic" w:cs="Century Gothic"/>
        </w:rPr>
      </w:pPr>
      <w:r>
        <w:rPr>
          <w:rFonts w:cs="Century Gothic" w:ascii="Century Gothic" w:hAnsi="Century Gothic"/>
        </w:rPr>
      </w:r>
    </w:p>
    <w:p>
      <w:pPr>
        <w:pStyle w:val="NormalWeb"/>
        <w:ind w:firstLine="720"/>
        <w:rPr>
          <w:rFonts w:ascii="Century Gothic" w:hAnsi="Century Gothic" w:cs="Century Gothic"/>
        </w:rPr>
      </w:pPr>
      <w:r>
        <w:rPr>
          <w:rFonts w:cs="Century Gothic" w:ascii="Century Gothic" w:hAnsi="Century Gothic"/>
        </w:rPr>
        <w:t xml:space="preserve">There is a connection between sickle cell disease and malaria.  Individuals who are heterozygous for sickle cell are at an advantage because they have a greater chance of surviving malaria.  </w:t>
      </w:r>
    </w:p>
    <w:p>
      <w:pPr>
        <w:pStyle w:val="NormalWeb"/>
        <w:ind w:firstLine="720"/>
        <w:rPr>
          <w:rFonts w:ascii="Century Gothic" w:hAnsi="Century Gothic" w:cs="Century Gothic"/>
        </w:rPr>
      </w:pPr>
      <w:r>
        <w:rPr>
          <w:rFonts w:cs="Century Gothic" w:ascii="Century Gothic" w:hAnsi="Century Gothic"/>
          <w:b/>
        </w:rPr>
        <w:t xml:space="preserve">4. </w:t>
      </w:r>
      <w:r>
        <w:rPr>
          <w:rFonts w:cs="Century Gothic" w:ascii="Century Gothic" w:hAnsi="Century Gothic"/>
        </w:rPr>
        <w:t>What is the evolutionary advantage to this?   (hint:  Is there a genotype that is more advantageous to have in this case?  What are the problems with the other genoypes?  See#3 for your possible genotypes.)</w:t>
      </w:r>
    </w:p>
    <w:p>
      <w:pPr>
        <w:pStyle w:val="NormalWeb"/>
        <w:ind w:firstLine="720"/>
        <w:rPr>
          <w:rFonts w:ascii="Century Gothic" w:hAnsi="Century Gothic" w:cs="Century Gothic"/>
        </w:rPr>
      </w:pPr>
      <w:r>
        <w:rPr>
          <w:rFonts w:cs="Century Gothic" w:ascii="Century Gothic" w:hAnsi="Century Gothic"/>
        </w:rPr>
      </w:r>
    </w:p>
    <w:p>
      <w:pPr>
        <w:pStyle w:val="NormalWeb"/>
        <w:ind w:firstLine="720"/>
        <w:rPr>
          <w:rFonts w:ascii="Century Gothic" w:hAnsi="Century Gothic" w:cs="Century Gothic"/>
        </w:rPr>
      </w:pPr>
      <w:r>
        <w:rPr>
          <w:rFonts w:cs="Century Gothic" w:ascii="Century Gothic" w:hAnsi="Century Gothic"/>
        </w:rPr>
      </w:r>
    </w:p>
    <w:p>
      <w:pPr>
        <w:pStyle w:val="NormalWeb"/>
        <w:ind w:firstLine="720"/>
        <w:rPr>
          <w:rFonts w:ascii="Century Gothic" w:hAnsi="Century Gothic" w:cs="Century Gothic"/>
        </w:rPr>
      </w:pPr>
      <w:r>
        <w:rPr>
          <w:rFonts w:cs="Century Gothic" w:ascii="Century Gothic" w:hAnsi="Century Gothic"/>
        </w:rPr>
      </w:r>
    </w:p>
    <w:p>
      <w:pPr>
        <w:pStyle w:val="NormalWeb"/>
        <w:ind w:firstLine="720"/>
        <w:rPr>
          <w:rFonts w:ascii="Century Gothic" w:hAnsi="Century Gothic" w:cs="Century Gothic"/>
        </w:rPr>
      </w:pPr>
      <w:r>
        <w:rPr>
          <w:rFonts w:cs="Century Gothic" w:ascii="Century Gothic" w:hAnsi="Century Gothic"/>
        </w:rPr>
      </w:r>
    </w:p>
    <w:p>
      <w:pPr>
        <w:pStyle w:val="NormalWeb"/>
        <w:ind w:firstLine="720"/>
        <w:rPr/>
      </w:pPr>
      <w:r>
        <w:rPr>
          <w:rFonts w:cs="Century Gothic" w:ascii="Century Gothic" w:hAnsi="Century Gothic"/>
        </w:rPr>
        <w:t xml:space="preserve">There are some mutations that give the recipient an advantage over other people. Sometimes the advantage improves the ability to survive a potentially deadly illness.  The affected individual can then pass his/her genes to the next generation more efficiently than other people because they are more likely to reach reproductive age. This increases the chance that the modified gene will survive into the first generation (that of the children) and from there move into the following generation (that of the grandchildren). This is a "positive" mutation. </w:t>
      </w:r>
    </w:p>
    <w:p>
      <w:pPr>
        <w:pStyle w:val="NormalWeb"/>
        <w:rPr>
          <w:rFonts w:ascii="Century Gothic" w:hAnsi="Century Gothic" w:cs="Century Gothic"/>
        </w:rPr>
      </w:pPr>
      <w:r>
        <w:rPr>
          <w:rFonts w:cs="Century Gothic" w:ascii="Century Gothic" w:hAnsi="Century Gothic"/>
        </w:rPr>
        <w:t xml:space="preserve">Natural selection has to be considered in the context of "pre-modern" societies. Modern medicine has altered the balance of nature and often allows us to rescue people who otherwise would die of their condition. A case in point is juvenile diabetes. Untreated, the disorder often is fatal in childhood. Modern medicine allows most people with juvenile diabetes to live essentially normal lifes. Natural selection consequently is no longer an issue for most people with juvenile diabetes. The same is true for many other hereditary disorders. When we examine traits in the human population that rose to high frequency through natural selection, we are in effect peering through the looking glass at our distant past. </w:t>
      </w:r>
    </w:p>
    <w:p>
      <w:pPr>
        <w:pStyle w:val="NormalWeb"/>
        <w:numPr>
          <w:ilvl w:val="0"/>
          <w:numId w:val="1"/>
        </w:numPr>
        <w:spacing w:before="280" w:after="280"/>
        <w:rPr/>
      </w:pPr>
      <w:r>
        <w:rPr>
          <w:rFonts w:cs="Century Gothic" w:ascii="Century Gothic" w:hAnsi="Century Gothic"/>
        </w:rPr>
        <w:t>If we  had the opportunity to eradicated genes for disease from our genome, how would that change the human population?  For example, if we eradicated the gene for sickle cell disease, what are some possible results we would see in the population?</w:t>
      </w:r>
    </w:p>
    <w:p>
      <w:pPr>
        <w:pStyle w:val="NormalWeb"/>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r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shadow="1"/>
        <w:left w:val="single" w:sz="4" w:space="4" w:color="000000" w:shadow="1"/>
        <w:bottom w:val="single" w:sz="4" w:space="1" w:color="000000" w:shadow="1"/>
        <w:right w:val="single" w:sz="4" w:space="4" w:color="000000" w:shadow="1"/>
      </w:pBdr>
      <w:shd w:fill="B2B2B2" w:val="clear"/>
      <w:ind w:left="108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30:00Z</dcterms:created>
  <dc:creator>Tera Linn</dc:creator>
  <dc:description/>
  <cp:keywords/>
  <dc:language>en-US</dc:language>
  <cp:lastModifiedBy>Tera Linn</cp:lastModifiedBy>
  <dcterms:modified xsi:type="dcterms:W3CDTF">2011-12-06T18:28:00Z</dcterms:modified>
  <cp:revision>9</cp:revision>
  <dc:subject/>
  <dc:title>Name________________________________Date_________________Mod_______ </dc:title>
</cp:coreProperties>
</file>